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10348" w:hanging="0"/>
        <w:rPr/>
      </w:pPr>
      <w:r>
        <w:rPr>
          <w:sz w:val="18"/>
          <w:szCs w:val="18"/>
        </w:rPr>
        <w:t>Приложение № 1</w:t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  <w:t>к  Регламенту рассмотрения обращений граждан в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БЛОК-СХЕМА                                                                              администрации Сергиево-Посадского</w:t>
      </w:r>
    </w:p>
    <w:p>
      <w:pPr>
        <w:pStyle w:val="Header"/>
        <w:ind w:left="10348" w:hanging="0"/>
        <w:rPr>
          <w:sz w:val="18"/>
          <w:szCs w:val="18"/>
        </w:rPr>
      </w:pPr>
      <w:r>
        <w:rPr>
          <w:sz w:val="18"/>
          <w:szCs w:val="18"/>
        </w:rPr>
        <w:t>городского округа</w: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1631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85pt;mso-position-vertical-relative:text;margin-left:233.6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autoSpaceDE w:val="true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pt" to="306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53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63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9pt" to="180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pt" to="31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.9pt" to="540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9pt" to="40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181610</wp:posOffset>
                </wp:positionV>
                <wp:extent cx="1733550" cy="7308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ом, на официальную электронную почту администрации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7.55pt;mso-wrap-distance-left:9.05pt;mso-wrap-distance-right:9.05pt;mso-wrap-distance-top:0pt;mso-wrap-distance-bottom:0pt;margin-top:14.3pt;mso-position-vertical-relative:text;margin-left:112.0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аксом, на официальную электронную почту администрации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40335</wp:posOffset>
                </wp:positionV>
                <wp:extent cx="8572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11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46990</wp:posOffset>
                </wp:positionV>
                <wp:extent cx="933450" cy="581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СЭД, интернет-прием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5.75pt;mso-wrap-distance-left:9.05pt;mso-wrap-distance-right:9.05pt;mso-wrap-distance-top:0pt;mso-wrap-distance-bottom:0pt;margin-top:3.7pt;mso-position-vertical-relative:text;margin-left:277.4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СЭД, интернет-прием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40335</wp:posOffset>
                </wp:positionV>
                <wp:extent cx="819150" cy="452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5.6pt;mso-wrap-distance-left:9.05pt;mso-wrap-distance-right:9.05pt;mso-wrap-distance-top:0pt;mso-wrap-distance-bottom:0pt;margin-top:11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8375</wp:posOffset>
                </wp:positionH>
                <wp:positionV relativeFrom="paragraph">
                  <wp:posOffset>46990</wp:posOffset>
                </wp:positionV>
                <wp:extent cx="1619250" cy="7308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ый приём, в т.ч. с использованием видеосвязи (видеоконференц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7.55pt;mso-wrap-distance-left:9.05pt;mso-wrap-distance-right:9.05pt;mso-wrap-distance-top:0pt;mso-wrap-distance-bottom:0pt;margin-top:3.7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Личный приём, в т.ч. с использованием видеосвязи (видеоконференц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0</wp:posOffset>
                </wp:positionH>
                <wp:positionV relativeFrom="paragraph">
                  <wp:posOffset>19812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.6pt" to="540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63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180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6pt" to="31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820</wp:posOffset>
                </wp:positionH>
                <wp:positionV relativeFrom="paragraph">
                  <wp:posOffset>18415</wp:posOffset>
                </wp:positionV>
                <wp:extent cx="2921635" cy="431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и обработка в отдел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34pt;mso-wrap-distance-left:9.05pt;mso-wrap-distance-right:9.05pt;mso-wrap-distance-top:0pt;mso-wrap-distance-bottom:0pt;margin-top:1.45pt;mso-position-vertical-relative:text;margin-left:236.6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ём и обработка в отдел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8375</wp:posOffset>
                </wp:positionH>
                <wp:positionV relativeFrom="paragraph">
                  <wp:posOffset>122555</wp:posOffset>
                </wp:positionV>
                <wp:extent cx="1619250" cy="590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в отдел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6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истрация в отдел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0</wp:posOffset>
                </wp:positionH>
                <wp:positionV relativeFrom="paragraph">
                  <wp:posOffset>18415</wp:posOffset>
                </wp:positionV>
                <wp:extent cx="2638425" cy="421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и учет в отделе документообо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33.2pt;mso-wrap-distance-left:9.05pt;mso-wrap-distance-right:9.05pt;mso-wrap-distance-top:0pt;mso-wrap-distance-bottom:0pt;margin-top:1.45pt;mso-position-vertical-relative:text;margin-left:24.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ём и учет в отделе документо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816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.2pt" to="340.8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45615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.65pt" to="137.4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9017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1pt" to="540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80645</wp:posOffset>
                </wp:positionV>
                <wp:extent cx="52768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и аннотирование в отделе по работе с обращениями граждан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6.3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истрация и аннотирование в отделе по работе с обращениями граждан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pt" to="234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128905</wp:posOffset>
                </wp:positionV>
                <wp:extent cx="1619250" cy="6286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обращения гражданина в ходе личного приё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10.1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обращения гражданина в ходе личного приё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5435</wp:posOffset>
                </wp:positionH>
                <wp:positionV relativeFrom="paragraph">
                  <wp:posOffset>153035</wp:posOffset>
                </wp:positionV>
                <wp:extent cx="2762250" cy="590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на рассмотрение главе округа, заместителям главы, руководителям структурных подразделени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2.05pt;mso-position-vertical-relative:text;margin-left:124.0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на рассмотрение главе округа, заместителям главы, руководителям структурных подразделени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6pt" to="540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35255</wp:posOffset>
                </wp:positionV>
                <wp:extent cx="1390650" cy="4762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6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8375</wp:posOffset>
                </wp:positionH>
                <wp:positionV relativeFrom="paragraph">
                  <wp:posOffset>135890</wp:posOffset>
                </wp:positionV>
                <wp:extent cx="1619250" cy="4762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или письменный ответ 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.7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тный или письменный ответ 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35890</wp:posOffset>
                </wp:positionV>
                <wp:extent cx="1047750" cy="12065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каз в рассмотрении обращения по существу.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5pt;mso-wrap-distance-left:9.05pt;mso-wrap-distance-right:9.05pt;mso-wrap-distance-top:0pt;mso-wrap-distance-bottom:0pt;margin-top:10.7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каз в рассмотрении обращения по существу. 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179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193675</wp:posOffset>
                </wp:positionV>
                <wp:extent cx="0" cy="10287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.25pt" to="540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4345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5.25pt" to="237.3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3810</wp:posOffset>
                </wp:positionV>
                <wp:extent cx="1390650" cy="3619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3pt;mso-position-vertical-relative:text;margin-left:183.6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4345</wp:posOffset>
                </wp:positionH>
                <wp:positionV relativeFrom="paragraph">
                  <wp:posOffset>15176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1.95pt" to="237.3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5pt" to="72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166370</wp:posOffset>
                </wp:positionV>
                <wp:extent cx="1390650" cy="476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тв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.1pt;mso-position-vertical-relative:text;margin-left:183.6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ответ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2476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.95pt" to="279pt,-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2845</wp:posOffset>
                </wp:positionH>
                <wp:positionV relativeFrom="paragraph">
                  <wp:posOffset>109855</wp:posOffset>
                </wp:positionV>
                <wp:extent cx="234505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8.65pt" to="476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338455</wp:posOffset>
                </wp:positionV>
                <wp:extent cx="5143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65pt" to="476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8375</wp:posOffset>
                </wp:positionH>
                <wp:positionV relativeFrom="paragraph">
                  <wp:posOffset>-13970</wp:posOffset>
                </wp:positionV>
                <wp:extent cx="1619250" cy="4762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исание в де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указанием результа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1.1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исание в дел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указанием результ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51:00Z</dcterms:created>
  <dc:creator>Tanya</dc:creator>
  <dc:description/>
  <cp:keywords/>
  <dc:language>en-US</dc:language>
  <cp:lastModifiedBy>Светлана Афанасьева</cp:lastModifiedBy>
  <cp:lastPrinted>2021-11-16T11:42:00Z</cp:lastPrinted>
  <dcterms:modified xsi:type="dcterms:W3CDTF">2021-11-24T08:56:00Z</dcterms:modified>
  <cp:revision>7</cp:revision>
  <dc:subject/>
  <dc:title>Приложение № 1</dc:title>
</cp:coreProperties>
</file>